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67"/>
        <w:gridCol w:w="767"/>
        <w:gridCol w:w="768"/>
        <w:gridCol w:w="1204"/>
        <w:gridCol w:w="1742"/>
        <w:gridCol w:w="1144"/>
        <w:gridCol w:w="980"/>
        <w:gridCol w:w="944"/>
      </w:tblGrid>
      <w:tr>
        <w:trPr>
          <w:trHeight w:val="360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ANTEMASURATOARE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 PESTE PARAUL IZVORU LA MOSIA MICA, IN LOCALITATEA VALEA LUNGA, JUD. DAMBOVITA</w:t>
            </w:r>
          </w:p>
        </w:tc>
      </w:tr>
      <w:tr>
        <w:trPr>
          <w:trHeight w:val="390" w:hRule="atLeast"/>
        </w:trPr>
        <w:tc>
          <w:tcPr>
            <w:tcW w:w="94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mii lei/EURO la cursul lei /EURO din data de 20.04.2008 d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30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i</w:t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DEVIZ PE OBIECT POD PESTE PARAUL IZVORU LA MOSIA MICA</w:t>
            </w:r>
          </w:p>
        </w:tc>
      </w:tr>
      <w:tr>
        <w:trPr>
          <w:trHeight w:val="495" w:hRule="atLeast"/>
        </w:trPr>
        <w:tc>
          <w:tcPr>
            <w:tcW w:w="115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302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 OBIECT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.M.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pe categorii de lucrari, fara TVA</w:t>
            </w:r>
          </w:p>
        </w:tc>
      </w:tr>
      <w:tr>
        <w:trPr>
          <w:trHeight w:val="330" w:hRule="atLeast"/>
        </w:trPr>
        <w:tc>
          <w:tcPr>
            <w:tcW w:w="115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4658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 xml:space="preserve">A. LUCRARI DE CONSTRUCTII SI INSTALATII </w:t>
            </w:r>
          </w:p>
        </w:tc>
        <w:tc>
          <w:tcPr>
            <w:tcW w:w="1742" w:type="dxa"/>
            <w:tcBorders>
              <w:top w:val="double" w:sz="6" w:space="0" w:color="000000"/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top w:val="double" w:sz="6" w:space="0" w:color="000000"/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4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A.   LUCRARI PREGATITOARE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tforme si drumuri acces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mnalizari si restr. Circulati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LUCRARI PREGATITOAR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B.   INFRASTRUCTURA CULEI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ane Dn 1080 m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turi in fundatii+epuisment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C16/20 -fundat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C20/25 -elevat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en din piatra brut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INFRASTRUCTURA CULE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 xml:space="preserve">C.   SUPRASTRUCTURA 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ntare grinzi L=18.00 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urnare beton C20/25 -placa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rate reazem din neopren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SUPRASTRUCTUR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D.   CALE, TROTUARE, PARAPETI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 de egalizar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mbrana hidroizolant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tar asfaltic 3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 asfaltic -  4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ordura 20x25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6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 metalic pietonal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7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otuare din beton C16/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CALE, TROTUARE, PARAPET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E.   RAMPE DE ACCES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rasamente-umplutur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 7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balast 30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mixtura 5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bet.asf.4 cm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RAMPE DE ACC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F.   APARARI DE MALURI CU GABIOANE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rasamente-sapatur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pluturi in gabioan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APARARI DE MALURI CU GABIOAN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G.   PROTECTIE RETEA GAZE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tectie retea gaze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PROTECTIE RETEA GAZ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5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302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 OBIECT</w:t>
            </w:r>
          </w:p>
        </w:tc>
        <w:tc>
          <w:tcPr>
            <w:tcW w:w="120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.M.</w:t>
            </w:r>
          </w:p>
        </w:tc>
        <w:tc>
          <w:tcPr>
            <w:tcW w:w="174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11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pe categorii de lucrari, fara TVA</w:t>
            </w:r>
          </w:p>
        </w:tc>
      </w:tr>
      <w:tr>
        <w:trPr>
          <w:trHeight w:val="330" w:hRule="atLeast"/>
        </w:trPr>
        <w:tc>
          <w:tcPr>
            <w:tcW w:w="115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URO</w:t>
            </w:r>
          </w:p>
        </w:tc>
      </w:tr>
      <w:tr>
        <w:trPr>
          <w:trHeight w:val="330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H.   DEMOLARE POD EXISTENT</w:t>
            </w:r>
          </w:p>
        </w:tc>
      </w:tr>
      <w:tr>
        <w:trPr>
          <w:trHeight w:val="315" w:hRule="atLeast"/>
        </w:trPr>
        <w:tc>
          <w:tcPr>
            <w:tcW w:w="115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molare pod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DEMOLARE POD EXISTEN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(fara TV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2E5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VA 19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double" w:sz="6" w:space="0" w:color="000000"/>
            </w:tcBorders>
            <w:shd w:fill="FFFF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44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2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I CONSTRUCTII SI INSTALATII (cu TVA)</w:t>
            </w:r>
          </w:p>
        </w:tc>
        <w:tc>
          <w:tcPr>
            <w:tcW w:w="980" w:type="dxa"/>
            <w:tcBorders>
              <w:bottom w:val="double" w:sz="6" w:space="0" w:color="000000"/>
              <w:right w:val="single" w:sz="4" w:space="0" w:color="000000"/>
            </w:tcBorders>
            <w:shd w:fill="FFF2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double" w:sz="6" w:space="0" w:color="000000"/>
              <w:right w:val="double" w:sz="6" w:space="0" w:color="000000"/>
            </w:tcBorders>
            <w:shd w:fill="FFF2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4"/>
        <w:gridCol w:w="884"/>
        <w:gridCol w:w="884"/>
        <w:gridCol w:w="865"/>
        <w:gridCol w:w="1806"/>
        <w:gridCol w:w="889"/>
        <w:gridCol w:w="1109"/>
        <w:gridCol w:w="1064"/>
      </w:tblGrid>
      <w:tr>
        <w:trPr>
          <w:trHeight w:val="360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ANTEMASURATOARE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6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 PESTE PARAUL CRICOVUL DULCE LA OGREA, IN LOCALITATEA VALEA LUNGA, JUD. DAMBOVITA</w:t>
            </w:r>
          </w:p>
        </w:tc>
      </w:tr>
      <w:tr>
        <w:trPr>
          <w:trHeight w:val="390" w:hRule="atLeast"/>
        </w:trPr>
        <w:tc>
          <w:tcPr>
            <w:tcW w:w="94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2" w:type="dxa"/>
            <w:gridSpan w:val="6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30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i</w:t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DEVIZ PE OBIECT POD PESTE PARAUL CRICOVUL DULCE LA OGREA</w:t>
            </w:r>
          </w:p>
        </w:tc>
      </w:tr>
      <w:tr>
        <w:trPr>
          <w:trHeight w:val="495" w:hRule="atLeast"/>
        </w:trPr>
        <w:tc>
          <w:tcPr>
            <w:tcW w:w="1083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652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 OBIECT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.M.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</w:t>
            </w:r>
          </w:p>
        </w:tc>
        <w:tc>
          <w:tcPr>
            <w:tcW w:w="2173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pe categorii de lucrari, fara TVA</w:t>
            </w:r>
          </w:p>
        </w:tc>
      </w:tr>
      <w:tr>
        <w:trPr>
          <w:trHeight w:val="330" w:hRule="atLeast"/>
        </w:trPr>
        <w:tc>
          <w:tcPr>
            <w:tcW w:w="1083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6406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 xml:space="preserve">A. LUCRARI DE CONSTRUCTII SI INSTALATII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6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A.   LUCRARI PREGATITOARE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tforme si drumuri acces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mnalizari si restr. Circulati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LUCRARI PREGATITOAR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B.   INFRASTRUCTURA CULEI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oane Dn 1080 m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turi in fundati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C16/20 -radier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C20/25 -elevatii si arip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ren din piatra brut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INFRASTRUCTURA CULE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 xml:space="preserve">C.   SUPRASTRUCTURA 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ntare grinzi L=18.00 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urnare beton C20/25 -placa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spozitiv de acoperire rost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parate reazem din neopre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SUPRASTRUCTUR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D.   CALE, TROTUARE, PARAPETI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 de egalizar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embrana hidroizolant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tar asfaltic 3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 asfaltic -  4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ordura 20x25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6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 metalic pietona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7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rotuare din beton C16/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CALE, TROTUARE, PARAPETI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E.   RAMPE DE ACCES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rasamente-umplutur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 4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balast 30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mixtura 5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 metalic pietona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istem rutier -bet.asf.4 cm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RAMPE DE ACCES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F.   APARARI DE MALURI CU GABIOANE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rasamente-sapatur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pluturi in gabioan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APARARI DE MALURI CU GABIOAN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G.   PROTECTIE RETEA GAZE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tectie retea gaz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PROTECTIE RETEA GAZ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8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652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 OBIECT</w:t>
            </w:r>
          </w:p>
        </w:tc>
        <w:tc>
          <w:tcPr>
            <w:tcW w:w="86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.M.</w:t>
            </w:r>
          </w:p>
        </w:tc>
        <w:tc>
          <w:tcPr>
            <w:tcW w:w="180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8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U</w:t>
            </w:r>
          </w:p>
        </w:tc>
        <w:tc>
          <w:tcPr>
            <w:tcW w:w="2173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 pe categorii de lucrari, fara TVA</w:t>
            </w:r>
          </w:p>
        </w:tc>
      </w:tr>
      <w:tr>
        <w:trPr>
          <w:trHeight w:val="330" w:hRule="atLeast"/>
        </w:trPr>
        <w:tc>
          <w:tcPr>
            <w:tcW w:w="108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EURO</w:t>
            </w:r>
          </w:p>
        </w:tc>
      </w:tr>
      <w:tr>
        <w:trPr>
          <w:trHeight w:val="330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H.   DEMOLARE POD EXISTENT</w:t>
            </w:r>
          </w:p>
        </w:tc>
      </w:tr>
      <w:tr>
        <w:trPr>
          <w:trHeight w:val="315" w:hRule="atLeast"/>
        </w:trPr>
        <w:tc>
          <w:tcPr>
            <w:tcW w:w="108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molare pod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DEMOLARE POD EXISTENT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E5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(fara TVA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2E53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2E53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VA 19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double" w:sz="6" w:space="0" w:color="000000"/>
            </w:tcBorders>
            <w:shd w:fill="FFFF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2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TOTAL I CONSTRUCTII SI INSTALATII (cu TVA)</w:t>
            </w:r>
          </w:p>
        </w:tc>
        <w:tc>
          <w:tcPr>
            <w:tcW w:w="1109" w:type="dxa"/>
            <w:tcBorders>
              <w:bottom w:val="double" w:sz="6" w:space="0" w:color="000000"/>
              <w:right w:val="single" w:sz="4" w:space="0" w:color="000000"/>
            </w:tcBorders>
            <w:shd w:fill="FFF2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double" w:sz="6" w:space="0" w:color="000000"/>
              <w:right w:val="double" w:sz="6" w:space="0" w:color="000000"/>
            </w:tcBorders>
            <w:shd w:fill="FFF2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9"/>
        <w:gridCol w:w="539"/>
        <w:gridCol w:w="1072"/>
        <w:gridCol w:w="2301"/>
        <w:gridCol w:w="828"/>
        <w:gridCol w:w="922"/>
      </w:tblGrid>
      <w:tr>
        <w:trPr>
          <w:trHeight w:val="36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EVALUAREA LUCRARILOR</w:t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</w:rPr>
              <w:t>privind obiectivul:</w:t>
            </w:r>
          </w:p>
        </w:tc>
      </w:tr>
      <w:tr>
        <w:trPr>
          <w:trHeight w:val="5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MODERNIZARE DRUMURI COMUNALE PE DC 9 - POD PESTE SCURGERE LA KM 0+700</w:t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APITOLUL IV</w:t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HELTUIELI PENTRU INVESTITIA DE BAZA</w:t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mii lei/mii euro la cursu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31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i/euro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a lucrarii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t Unitar (MII LEI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EURO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4.1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Constructii si instal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an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fraj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cofraj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inzi prefabricate L=8m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droizol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tar de egalizare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umplutura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rduri prefabricate 20x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asfaltic BA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.0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nder de criblura BAD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i pereu albie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tele (piatra dimensiuni mari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s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in risberm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vi metalic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plutur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onstructii si instalati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fara TVA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V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cu TVA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69"/>
        <w:gridCol w:w="539"/>
        <w:gridCol w:w="1072"/>
        <w:gridCol w:w="2301"/>
        <w:gridCol w:w="828"/>
        <w:gridCol w:w="922"/>
      </w:tblGrid>
      <w:tr>
        <w:trPr>
          <w:trHeight w:val="36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EVALUAREA LUCRARILOR</w:t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</w:rPr>
              <w:t>privind obiectivul:</w:t>
            </w:r>
          </w:p>
        </w:tc>
      </w:tr>
      <w:tr>
        <w:trPr>
          <w:trHeight w:val="5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MODERNIZARE DRUMURI COMUNALE PE DC 9 - POD PESTE SCURGERE LA KM 1+183</w:t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APITOLUL IV</w:t>
            </w:r>
          </w:p>
        </w:tc>
      </w:tr>
      <w:tr>
        <w:trPr>
          <w:trHeight w:val="285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HELTUIELI PENTRU INVESTITIA DE BAZA</w:t>
            </w:r>
          </w:p>
        </w:tc>
      </w:tr>
      <w:tr>
        <w:trPr>
          <w:trHeight w:val="300" w:hRule="atLeast"/>
        </w:trPr>
        <w:tc>
          <w:tcPr>
            <w:tcW w:w="925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mii lei/mii euro la cursu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31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i/euro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a lucrarii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t Unitar (MII LEI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EURO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4.1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Constructii si instal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an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3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fraj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6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4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cofraj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7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inzi prefabricate L=8m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droizol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rtar de egalizare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umplutura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rduri prefabricate 20x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asfaltic BA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.0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nder de criblura BAD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i pereu albie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tele (piatra dimensiuni mari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s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76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iatra in risberm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5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vi metalic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mplutur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onstructii si instalatii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fara TVA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V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cu TVA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6"/>
        <w:gridCol w:w="539"/>
        <w:gridCol w:w="1072"/>
        <w:gridCol w:w="2284"/>
        <w:gridCol w:w="1094"/>
        <w:gridCol w:w="1006"/>
      </w:tblGrid>
      <w:tr>
        <w:trPr>
          <w:trHeight w:val="360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EVALUAREA LUCRARILOR</w:t>
            </w:r>
          </w:p>
        </w:tc>
      </w:tr>
      <w:tr>
        <w:trPr>
          <w:trHeight w:val="300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</w:rPr>
              <w:t>privind obiectivul:</w:t>
            </w:r>
          </w:p>
        </w:tc>
      </w:tr>
      <w:tr>
        <w:trPr>
          <w:trHeight w:val="585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</w:rPr>
              <w:t>MODERNIZARE DRUMURI COMUNALE PE DC 9 - POD PESTE SCURGERE LA KM 2+210</w:t>
            </w:r>
          </w:p>
        </w:tc>
      </w:tr>
      <w:tr>
        <w:trPr>
          <w:trHeight w:val="285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APITOLUL IV</w:t>
            </w:r>
          </w:p>
        </w:tc>
      </w:tr>
      <w:tr>
        <w:trPr>
          <w:trHeight w:val="285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u w:val="single"/>
              </w:rPr>
              <w:t>CHELTUIELI PENTRU INVESTITIA DE BAZA</w:t>
            </w:r>
          </w:p>
        </w:tc>
      </w:tr>
      <w:tr>
        <w:trPr>
          <w:trHeight w:val="300" w:hRule="atLeast"/>
        </w:trPr>
        <w:tc>
          <w:tcPr>
            <w:tcW w:w="95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mii lei/mii euro la cursul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231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ei/euro</w:t>
            </w:r>
          </w:p>
        </w:tc>
      </w:tr>
      <w:tr>
        <w:trPr>
          <w:trHeight w:val="3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enumirea lucrarii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M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et Unitar (MII LEI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Valoare</w:t>
            </w:r>
          </w:p>
        </w:tc>
      </w:tr>
      <w:tr>
        <w:trPr>
          <w:trHeight w:val="3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LEI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II EURO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4.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Constructii si instal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Betoan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4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3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fraj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i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nd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arip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5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evatie culei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tranzi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1 Inf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la cofraj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inzi prefabricate L=8.6m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2 Suprastruc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idroizolati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p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umplutura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orduri prefabricate 20x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ape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asfaltic BA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3.26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nder de criblura BAD 2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8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3 Echip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altele (piatra dimensiuni mari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las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rmatura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7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utii prefabricate R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n BC 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nrocament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4 Lucrari de aparar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vi metalic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oane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otal 4.1.5 Demolare pod existent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 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onstructii si instalatii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fara TVA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V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 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  <w:t>Total ch. pt. investitia de baza (cu TVA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9:00Z</dcterms:created>
  <dc:creator>-</dc:creator>
  <dc:description/>
  <cp:keywords/>
  <dc:language>en-US</dc:language>
  <cp:lastModifiedBy>-</cp:lastModifiedBy>
  <dcterms:modified xsi:type="dcterms:W3CDTF">2010-09-28T05:49:00Z</dcterms:modified>
  <cp:revision>2</cp:revision>
  <dc:subject/>
  <dc:title/>
</cp:coreProperties>
</file>